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t>A Defense of Internment</w:t>
      </w:r>
    </w:p>
    <w:p>
      <w:pPr>
        <w:pStyle w:val="Normal"/>
        <w:rPr>
          <w:b/>
          <w:b/>
          <w:sz w:val="60"/>
          <w:szCs w:val="60"/>
        </w:rPr>
      </w:pPr>
      <w:r>
        <w:rPr>
          <w:b/>
          <w:sz w:val="60"/>
          <w:szCs w:val="60"/>
        </w:rPr>
      </w:r>
    </w:p>
    <w:p>
      <w:pPr>
        <w:pStyle w:val="Normal"/>
        <w:rPr/>
      </w:pPr>
      <w:r>
        <w:rPr/>
      </w:r>
    </w:p>
    <w:p>
      <w:pPr>
        <w:pStyle w:val="Normal"/>
        <w:rPr/>
      </w:pPr>
      <w:r>
        <w:rPr/>
        <w:t>Executive Order 9066</w:t>
      </w:r>
    </w:p>
    <w:p>
      <w:pPr>
        <w:pStyle w:val="Normal"/>
        <w:ind w:firstLine="288"/>
        <w:rPr/>
      </w:pPr>
      <w:r>
        <w:rPr/>
        <w:t xml:space="preserve">I hereby authorize and direct the Secretary of War, and the Military Commanders whom he may from time to time designate, whenever he or any designated Commander deems such action necessary or desirable, to prescribe military areas in such places and of such extent as he or the appropriate Military Commander may determine, from which any or all persons may be excluded, and with respect to which, the right of any person to enter, remain in, or leave shall be subject to whatever restrictions the Secretary of War or the appropriate Military Commander may determine, from which any or all persons may be excluded, and with respect to which, the right of any person to enter, remaining, or leave shall be subject to whatever restrictions the Secretary of War or the appropriate Military Commander may impose in his discretion. The Secretary of War is hereby authorized to provide for residents of any such area who are excluded therefrom, such transportation, food, shelter, and other accommodations as may be necessary, in the judgment of the Secretary of War or the said Military Commander, and until other arrangements are made, to accomplish the purpose of this order. </w:t>
      </w:r>
    </w:p>
    <w:p>
      <w:pPr>
        <w:pStyle w:val="Normal"/>
        <w:rPr/>
      </w:pPr>
      <w:r>
        <w:rPr/>
      </w:r>
    </w:p>
    <w:p>
      <w:pPr>
        <w:pStyle w:val="Normal"/>
        <w:rPr/>
      </w:pPr>
      <w:r>
        <w:rPr/>
      </w:r>
    </w:p>
    <w:p>
      <w:pPr>
        <w:pStyle w:val="Normal"/>
        <w:rPr/>
      </w:pPr>
      <w:r>
        <w:rPr/>
      </w:r>
    </w:p>
    <w:p>
      <w:pPr>
        <w:pStyle w:val="Normal"/>
        <w:jc w:val="center"/>
        <w:rPr>
          <w:i/>
          <w:i/>
        </w:rPr>
      </w:pPr>
      <w:r>
        <w:rPr>
          <w:rStyle w:val="StrongEmphasis"/>
          <w:i/>
        </w:rPr>
        <w:t>Japanese Bomb the West Coast</w:t>
      </w:r>
    </w:p>
    <w:p>
      <w:pPr>
        <w:pStyle w:val="Normal"/>
        <w:spacing w:lineRule="atLeast" w:line="15"/>
        <w:jc w:val="center"/>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Web"/>
        <w:jc w:val="center"/>
        <w:rPr/>
      </w:pPr>
      <w:r>
        <w:rPr>
          <w:rStyle w:val="StrongEmphasis"/>
        </w:rPr>
        <w:t>A floatplane launched from an Imperial Japanese Navy submarine dropped its bombs in September 1942--the first time the continental United States was bombed from the air.</w:t>
      </w:r>
    </w:p>
    <w:p>
      <w:pPr>
        <w:pStyle w:val="NormalWeb"/>
        <w:jc w:val="center"/>
        <w:rPr/>
      </w:pPr>
      <w:r>
        <w:rPr/>
        <w:t xml:space="preserve">By William H. Langenberg for </w:t>
      </w:r>
      <w:r>
        <w:rPr>
          <w:i/>
          <w:iCs/>
        </w:rPr>
        <w:t>Aviation History</w:t>
      </w:r>
      <w:r>
        <w:rPr/>
        <w:t xml:space="preserve"> Magazine, November 1998</w:t>
      </w:r>
    </w:p>
    <w:p>
      <w:pPr>
        <w:pStyle w:val="NormalWeb"/>
        <w:rPr/>
      </w:pPr>
      <w:r>
        <w:rPr/>
        <w:t xml:space="preserve">Most Americans probably believe that continental United States has never been bombed. The relative isolation of America, plus the defensive strengths of its Air Force and Navy, have supposedly eliminated such a threat. But is that really true? The answer is no--America has been bombed from the air, not once but twice. These little-publicized events took place in September 1942, and the attacker was an aircraft launched from a submarine of the Imperial Japanese Navy (IJN). </w:t>
      </w:r>
    </w:p>
    <w:p>
      <w:pPr>
        <w:pStyle w:val="NormalWeb"/>
        <w:rPr/>
      </w:pPr>
      <w:r>
        <w:rPr/>
        <w:t xml:space="preserve">The IJN began experimenting with aircraft-carrying submarines in 1925. By the time of Pearl Harbor, 11 of its submarines were equipped to carry, launch, and recover one specially configured floatplane. Most of those early boats were classified as scouting submarines, B1 Type, of the </w:t>
      </w:r>
      <w:r>
        <w:rPr>
          <w:i/>
          <w:iCs/>
        </w:rPr>
        <w:t>I-15</w:t>
      </w:r>
      <w:r>
        <w:rPr/>
        <w:t xml:space="preserve"> class. They displaced 2,584 tons submerged and had a length of 356 feet. Powered by twin diesel engines and electric motors driving two propeller shafts, the B1 type boats had a cruising range of more than 14,000 miles. The crews were comprised of 97 officers and enlisted men, including the pilot and crewman for the single floatplane. Although the B1 type submarines carried an aircraft for reconnaissance purposes, they were also formidable attack boats, armed with 17 torpedoes and a 5.5.-inch thick deck gun. </w:t>
      </w:r>
    </w:p>
    <w:p>
      <w:pPr>
        <w:pStyle w:val="NormalWeb"/>
        <w:rPr/>
      </w:pPr>
      <w:r>
        <w:rPr/>
        <w:t xml:space="preserve">Aboard a B1 type submarine, the floatplane was housed in a streamlined, water-tight, hangar installed forward of the conning tower. Its wings, fins and floats were removed, and the horizontal tailplane folded upward in order for it to fit inside. Two launching rails extended forward from the hangar to the bow, from which the reassembled floatplane was catapulted aloft by compressed air. In order to recover the aircraft, the pilot had to make an open-ocean landing and taxi to the starboard side, where a retractable crane hoisted it back on board the submarine. It took a well-trained crew 20 to 30 minutes to launch or recover the aircraft, depending on sea conditions. These were risky and dangerous minutes for the surfaced parent submarine, which lay virtually defenseless against air attack during that period. </w:t>
      </w:r>
    </w:p>
    <w:p>
      <w:pPr>
        <w:pStyle w:val="NormalWeb"/>
        <w:rPr/>
      </w:pPr>
      <w:r>
        <w:rPr/>
        <w:t xml:space="preserve">The aircraft universally used for this purpose was the Uokosuka E14Y1, called "Glen" by the Allies. It was powered by a 9-cylinder, 340-hp Haitachi Tempu 12 radial engine that provided a maximum speed of about 150 mph, and a normal cruising speed of 85 mph. Constructed of a metal and wood airframe, with fabric-covered wing and tail surfaces, the aircraft weighed just 3,500 pounds, including the twin floats. With a wingspan of 36 feet, the Glen could remain airborne nearly five hours, giving it approximately a 200-mile operating radius. Normally, the aircraft carried a crew of two, plus a load of 340 pounds in small bombs. As defensive armament, it possessed only one rear-mounted 7.7mm machine gun. </w:t>
      </w:r>
    </w:p>
    <w:p>
      <w:pPr>
        <w:pStyle w:val="NormalWeb"/>
        <w:rPr/>
      </w:pPr>
      <w:r>
        <w:rPr/>
        <w:t xml:space="preserve">The idea of bombing America using a submarine float plane apparently originated in December 1941 with Warrant Flying Officer Nobuo Fujita, who was then stationed aboard IJN submarine </w:t>
      </w:r>
      <w:r>
        <w:rPr>
          <w:i/>
          <w:iCs/>
        </w:rPr>
        <w:t xml:space="preserve">I-25, </w:t>
      </w:r>
      <w:r>
        <w:rPr/>
        <w:t xml:space="preserve">the sixth boat of the </w:t>
      </w:r>
      <w:r>
        <w:rPr>
          <w:i/>
          <w:iCs/>
        </w:rPr>
        <w:t>I-15</w:t>
      </w:r>
      <w:r>
        <w:rPr/>
        <w:t xml:space="preserve"> class. </w:t>
      </w:r>
      <w:r>
        <w:rPr>
          <w:i/>
          <w:iCs/>
        </w:rPr>
        <w:t>I-25</w:t>
      </w:r>
      <w:r>
        <w:rPr/>
        <w:t xml:space="preserve"> had been built by Mitsubishi at Kobe and was completed only two months previously. Fujita's floatplane-equipped submarine had been stationed off Pearl Harbor during the surprise attack on December 7, 1941, but he was frustrated by his inability to survey battle conditions there because of damage to his aircraft. Fujita had been conscripted into the IJN in 1932 at the age of 21, and he began flight training the following year. In 1935, he served as a test pilot. </w:t>
      </w:r>
    </w:p>
    <w:p>
      <w:pPr>
        <w:pStyle w:val="NormalWeb"/>
        <w:rPr/>
      </w:pPr>
      <w:r>
        <w:rPr/>
        <w:t xml:space="preserve">Because Fujita was recognized as an experienced pilot, his idea of using submarine floatplanes as bomber against shipping or shore bases was not dismissed. When Fujita's executive officer, Lieutenant Tasuo Tsukudo, was approached with the idea in December 1941, he advised, "You ought to put your ideas in writing, Fujita, and forward the to the High Command." Fujita did so, and his subsequent letter was endorsed favorably and forwarded by the commanding officer of </w:t>
      </w:r>
      <w:r>
        <w:rPr>
          <w:i/>
          <w:iCs/>
        </w:rPr>
        <w:t xml:space="preserve">I-25, </w:t>
      </w:r>
      <w:r>
        <w:rPr/>
        <w:t xml:space="preserve">Lt. Cmdr. Meiji Tagami. Fujita proposed that a B1 type submarine's floatplane could attack the Panama Canal, plus U.S. West Coast naval bases, aircraft industries and shipping. In the meantime, Fujita continued to fly. During February and March of 1942, he made reconnaissance flights over Sydney and Melbourne, Australia; Hobar, Tasmania; and Wellington and Auckland, New Zealand. </w:t>
      </w:r>
      <w:r>
        <w:rPr>
          <w:i/>
          <w:iCs/>
        </w:rPr>
        <w:t xml:space="preserve">I-25 </w:t>
      </w:r>
      <w:r>
        <w:rPr/>
        <w:t xml:space="preserve">later proceeded to a station off the American West Coast where, on the night of June 21, 1942, it shelled Fort Stevens, a coastal defense base in northwest Oregon. During this bombardment, </w:t>
      </w:r>
      <w:r>
        <w:rPr>
          <w:i/>
          <w:iCs/>
        </w:rPr>
        <w:t xml:space="preserve">I-25 </w:t>
      </w:r>
      <w:r>
        <w:rPr/>
        <w:t xml:space="preserve">fired 17 rounds, most of which exploded harmlessly on the shore. But the attack did alarm the American public when it was later reported on the front page of the June 23 issue of </w:t>
      </w:r>
      <w:r>
        <w:rPr>
          <w:i/>
          <w:iCs/>
        </w:rPr>
        <w:t>The New York Times.</w:t>
      </w:r>
      <w:r>
        <w:rPr/>
        <w:t xml:space="preserve"> </w:t>
      </w:r>
    </w:p>
    <w:p>
      <w:pPr>
        <w:pStyle w:val="Normal"/>
        <w:rPr/>
      </w:pPr>
      <w:r>
        <w:rPr/>
        <w:t xml:space="preserve">… </w:t>
      </w:r>
    </w:p>
    <w:p>
      <w:pPr>
        <w:pStyle w:val="Normal"/>
        <w:rPr/>
      </w:pPr>
      <w:r>
        <w:rPr/>
      </w:r>
    </w:p>
    <w:p>
      <w:pPr>
        <w:pStyle w:val="Normal"/>
        <w:rPr/>
      </w:pPr>
      <w:r>
        <w:rPr/>
      </w:r>
      <w:r>
        <w:br w:type="page"/>
      </w:r>
    </w:p>
    <w:p>
      <w:pPr>
        <w:pStyle w:val="Normal"/>
        <w:jc w:val="center"/>
        <w:rPr/>
      </w:pPr>
      <w:r>
        <w:rPr/>
        <w:t>The Courts</w:t>
      </w:r>
    </w:p>
    <w:p>
      <w:pPr>
        <w:pStyle w:val="Normal"/>
        <w:rPr/>
      </w:pPr>
      <w:r>
        <w:rPr/>
      </w:r>
    </w:p>
    <w:p>
      <w:pPr>
        <w:pStyle w:val="NormalWeb"/>
        <w:spacing w:before="0" w:after="0"/>
        <w:ind w:firstLine="360"/>
        <w:rPr/>
      </w:pPr>
      <w:r>
        <w:rPr/>
        <w:t>Three cases testing the constitutionality of the evacuation orders were heard by the Court. In the first case, Hirabayashi v. United States (1943), the Court sustained the legitimacy of the curfew, but evaded ruling on the wider implications of relocation.</w:t>
      </w:r>
    </w:p>
    <w:p>
      <w:pPr>
        <w:pStyle w:val="NormalWeb"/>
        <w:spacing w:before="0" w:after="0"/>
        <w:ind w:firstLine="360"/>
        <w:rPr/>
      </w:pPr>
      <w:r>
        <w:rPr/>
        <w:t>In the second case, Korematsu v. United States, the Court could no longer ignore the core issue of whether loyal citizens could be summarily relocated to detention camps solely on the basis of their race. Although a majority of the Court agreed with Justice Black's view that military necessity justified the relocation, three members of the Court, Frank Murphy, Owen J. Roberts and Robert H. Jackson, dissented. Justice Murphy's dissent, which most bluntly dealt with what he termed a "legalization of racism," is included here.</w:t>
      </w:r>
    </w:p>
    <w:p>
      <w:pPr>
        <w:pStyle w:val="NormalWeb"/>
        <w:spacing w:before="0" w:after="0"/>
        <w:ind w:firstLine="360"/>
        <w:rPr/>
      </w:pPr>
      <w:r>
        <w:rPr/>
        <w:t>On the same day, the Court unanimously authorized a writ of habeas corpus for Mitsuye Endo, a citizen whose loyalty had been clearly established. The Court's rulings in Hirabayashi and Korematsu were criticized by many civil libertarians and scholars from the start, and there has been a general condemnation of them ever since.</w:t>
      </w:r>
    </w:p>
    <w:p>
      <w:pPr>
        <w:pStyle w:val="Normal"/>
        <w:rPr/>
      </w:pPr>
      <w:r>
        <w:rPr/>
      </w:r>
    </w:p>
    <w:p>
      <w:pPr>
        <w:pStyle w:val="Heading3"/>
        <w:spacing w:before="0" w:after="0"/>
        <w:jc w:val="center"/>
        <w:rPr>
          <w:rFonts w:ascii="Times New Roman" w:hAnsi="Times New Roman" w:cs="Times New Roman"/>
          <w:i/>
          <w:i/>
          <w:sz w:val="22"/>
        </w:rPr>
      </w:pPr>
      <w:r>
        <w:rPr>
          <w:rFonts w:cs="Times New Roman" w:ascii="Times New Roman" w:hAnsi="Times New Roman"/>
          <w:i/>
          <w:sz w:val="22"/>
        </w:rPr>
      </w:r>
    </w:p>
    <w:p>
      <w:pPr>
        <w:pStyle w:val="Heading3"/>
        <w:spacing w:before="0" w:after="0"/>
        <w:jc w:val="center"/>
        <w:rPr>
          <w:rFonts w:ascii="Times New Roman" w:hAnsi="Times New Roman" w:cs="Times New Roman"/>
          <w:i/>
          <w:i/>
          <w:sz w:val="22"/>
        </w:rPr>
      </w:pPr>
      <w:r>
        <w:rPr>
          <w:rFonts w:cs="Times New Roman" w:ascii="Times New Roman" w:hAnsi="Times New Roman"/>
          <w:i/>
          <w:sz w:val="22"/>
        </w:rPr>
        <w:t xml:space="preserve">Korematsu v. United States </w:t>
      </w:r>
    </w:p>
    <w:p>
      <w:pPr>
        <w:pStyle w:val="NormalWeb"/>
        <w:spacing w:before="0" w:after="0"/>
        <w:rPr/>
      </w:pPr>
      <w:r>
        <w:rPr/>
        <w:t>Justice Black delivered the opinion of the Court.</w:t>
      </w:r>
    </w:p>
    <w:p>
      <w:pPr>
        <w:pStyle w:val="NormalWeb"/>
        <w:spacing w:before="0" w:after="0"/>
        <w:ind w:firstLine="360"/>
        <w:rPr/>
      </w:pPr>
      <w:r>
        <w:rPr/>
        <w:t>…</w:t>
      </w:r>
      <w:r>
        <w:rPr/>
        <w:t>we could not reject the finding of the military authorities that it was impossible to bring about an immediate segregation of the disloyal from the loyal that we sustained the validity of the curfew order as applying to the whole group… The judgement that exclusion of the whole group was for the same reason a military imperative answers the contention that the exclusion was in the nature of group punishment based on antagonism to those of Japanese origin. That there were members of the group who retained loyalties in Japan has been confirmed by investigations made subsequent to the exclusion. Approximately five thousand American citizens of Japanese ancestry refused to swear unqualified allegiance to the United States and to renounce allegiance to the Japanese Emperor, and several thousand evacuees requested repatriation to Japan.</w:t>
      </w:r>
    </w:p>
    <w:p>
      <w:pPr>
        <w:pStyle w:val="NormalWeb"/>
        <w:spacing w:before="0" w:after="0"/>
        <w:ind w:firstLine="360"/>
        <w:rPr/>
      </w:pPr>
      <w:r>
        <w:rPr/>
        <w:t>We uphold the exclusion order as of the time it was made and when the petitioner violated it.... In doing so, we are not unmindful of the hardships imposed by it upon a large group of American citizens.... But hardships are part of war, and war is an aggregation of hardships. All citizens alike, both in and out of uniform, feel the impact of war in greater or lesser measure. Citizenship has its responsibilities as well as its privileges, and in time of war the burden is always heavier. Compulsory exclusion of large groups of citizens from their homes, except under circumstances of direct emergency and peril, is inconsistent with our basic governmental institutions. But when under conditions of modern warfare our shores are threatened by hostile forces, the power to protect must be commensurate with the threatened danger....</w:t>
      </w:r>
    </w:p>
    <w:p>
      <w:pPr>
        <w:pStyle w:val="NormalWeb"/>
        <w:spacing w:before="0" w:after="0"/>
        <w:ind w:firstLine="360"/>
        <w:rPr/>
      </w:pPr>
      <w:r>
        <w:rPr/>
        <w:t>…</w:t>
      </w:r>
      <w:r>
        <w:rPr/>
        <w:t>There was evidence of disloyalty on the part of some, the military authorities considered that the need for action was great, and time was short. We cannot -- by availing ourselves of the calm perspective of hindsight -- now say that at that time these actions were unjustified.</w:t>
      </w:r>
    </w:p>
    <w:p>
      <w:pPr>
        <w:pStyle w:val="NormalWeb"/>
        <w:spacing w:before="0" w:after="0"/>
        <w:rPr/>
      </w:pPr>
      <w:r>
        <w:rPr/>
      </w:r>
    </w:p>
    <w:p>
      <w:pPr>
        <w:pStyle w:val="NormalWeb"/>
        <w:spacing w:before="0" w:after="0"/>
        <w:rPr>
          <w:b/>
          <w:b/>
        </w:rPr>
      </w:pPr>
      <w:r>
        <w:rPr>
          <w:b/>
        </w:rPr>
      </w:r>
    </w:p>
    <w:p>
      <w:pPr>
        <w:pStyle w:val="NormalWeb"/>
        <w:spacing w:before="0" w:after="0"/>
        <w:rPr/>
      </w:pPr>
      <w:r>
        <w:rPr>
          <w:b/>
        </w:rPr>
        <w:t>Justice Murphy, dissenting</w:t>
      </w:r>
      <w:r>
        <w:rPr/>
        <w:t>.</w:t>
      </w:r>
    </w:p>
    <w:p>
      <w:pPr>
        <w:pStyle w:val="NormalWeb"/>
        <w:spacing w:before="0" w:after="0"/>
        <w:ind w:firstLine="360"/>
        <w:rPr/>
      </w:pPr>
      <w:r>
        <w:rPr/>
        <w:t>This exclusion of "all persons of Japanese ancestry, both alien and non-alien," from the Pacific Coast area on a plea of military necessity in the absence of martial law ought not to be approved. Such exclusion goes over "the very brink of constitutional power" and falls into the ugly abyss of racism. In dealing with matters relating to the prosecution and progress of a war, we must accord great respect and consideration to the judgments of the military authorities who are on the scene and who have full knowledge of the military facts. The scope of their discretion must, as a matter of necessity and common sense, be wide. And their judgments ought not to be overruled lightly by those whose training and duties ill-equip them to deal intelligently with matters so vital to the physical security of the nation. At the same time, however, it is essential that there be definite limits to military discretion, especially where marital law has not been declared. Individuals must not be left impoverished of their constitutional rights on plea of military necessity that has neither substance nor support....</w:t>
      </w:r>
    </w:p>
    <w:p>
      <w:pPr>
        <w:pStyle w:val="NormalWeb"/>
        <w:spacing w:before="0" w:after="0"/>
        <w:ind w:firstLine="360"/>
        <w:rPr/>
      </w:pPr>
      <w:r>
        <w:rPr/>
        <w:t>…</w:t>
      </w:r>
      <w:r>
        <w:rPr/>
        <w:t>No one denies, of course, that there were some disloyal persons of Japanese descent on the Pacific Coast who did all in their power to aid their ancestral land. Similar disloyal activities have been engaged in by many persons of German, Italian and even more pioneer stock in our country. But to infer that examples of individual disloyalty prove group disloyalty and justify discriminatory action against the entire group is to deny that under our system of law individual guilt is the sole basis for deprivation of rights.... To give constitutional sanction to that inference in this case, however well-intentioned may have been the military command on the Pacific Coast, is to adopt one of the cruelest of the rationales used by our enemies to destroy the dignity of the individual and to encourage and open the door to discriminatory actions against other minority groups in the passions of tomorrow....</w:t>
      </w:r>
    </w:p>
    <w:p>
      <w:pPr>
        <w:pStyle w:val="Heading1"/>
        <w:spacing w:before="0" w:after="0"/>
        <w:ind w:firstLine="360"/>
        <w:rPr>
          <w:b w:val="false"/>
          <w:b w:val="false"/>
          <w:sz w:val="24"/>
          <w:szCs w:val="24"/>
        </w:rPr>
      </w:pPr>
      <w:r>
        <w:rPr>
          <w:b w:val="false"/>
          <w:sz w:val="24"/>
          <w:szCs w:val="24"/>
        </w:rPr>
        <w:t>I dissent, therefore, from this legalization of racism. Racial discrimination in any form and in any degree has no justifiable part whatever in our democratic way of life…</w:t>
      </w:r>
    </w:p>
    <w:p>
      <w:pPr>
        <w:pStyle w:val="Normal"/>
        <w:rPr>
          <w:b/>
          <w:b/>
          <w:bCs/>
          <w:kern w:val="2"/>
          <w:sz w:val="24"/>
          <w:szCs w:val="24"/>
        </w:rPr>
      </w:pPr>
      <w:r>
        <w:rPr>
          <w:b/>
          <w:bCs/>
          <w:kern w:val="2"/>
          <w:sz w:val="24"/>
          <w:szCs w:val="24"/>
        </w:rPr>
      </w:r>
    </w:p>
    <w:p>
      <w:pPr>
        <w:pStyle w:val="Normal"/>
        <w:rPr/>
      </w:pPr>
      <w:r>
        <w:rPr>
          <w:bCs/>
          <w:kern w:val="2"/>
        </w:rPr>
        <w:t xml:space="preserve">Read this memorial to Fred Korematsu: “He Said No to Internment” by </w:t>
      </w:r>
      <w:r>
        <w:rPr>
          <w:bCs/>
        </w:rPr>
        <w:t xml:space="preserve">Matt Bai, </w:t>
      </w:r>
      <w:r>
        <w:rPr/>
        <w:t>December 25, 2005</w:t>
      </w:r>
    </w:p>
    <w:p>
      <w:pPr>
        <w:pStyle w:val="Heading1"/>
        <w:spacing w:before="0" w:after="0"/>
        <w:ind w:firstLine="288"/>
        <w:rPr>
          <w:b w:val="false"/>
          <w:b w:val="false"/>
          <w:sz w:val="22"/>
        </w:rPr>
      </w:pPr>
      <w:hyperlink r:id="rId3">
        <w:r>
          <w:rPr>
            <w:rStyle w:val="InternetLink"/>
            <w:sz w:val="22"/>
          </w:rPr>
          <w:t>http://www.nytimes.com/2005/12/25/magazine/25korematsu.html?scp=4&amp;sq=korematsu&amp;st=cse</w:t>
        </w:r>
      </w:hyperlink>
    </w:p>
    <w:p>
      <w:pPr>
        <w:pStyle w:val="Heading1"/>
        <w:spacing w:before="0" w:after="0"/>
        <w:rPr>
          <w:b w:val="false"/>
          <w:b w:val="false"/>
          <w:sz w:val="22"/>
        </w:rPr>
      </w:pPr>
      <w:r>
        <w:rPr>
          <w:b w:val="false"/>
          <w:sz w:val="22"/>
        </w:rPr>
      </w:r>
      <w:r>
        <w:br w:type="page"/>
      </w:r>
    </w:p>
    <w:p>
      <w:pPr>
        <w:pStyle w:val="Heading2"/>
        <w:spacing w:before="0" w:after="0"/>
        <w:jc w:val="center"/>
        <w:rPr>
          <w:lang w:val="en"/>
        </w:rPr>
      </w:pPr>
      <w:r>
        <w:rPr>
          <w:lang w:val="en"/>
        </w:rPr>
        <w:t>Hardships of War</w:t>
      </w:r>
    </w:p>
    <w:p>
      <w:pPr>
        <w:pStyle w:val="Heading5"/>
        <w:spacing w:before="0" w:after="0"/>
        <w:jc w:val="center"/>
        <w:rPr/>
      </w:pPr>
      <w:r>
        <w:rPr>
          <w:lang w:val="en"/>
        </w:rPr>
        <w:t xml:space="preserve">A review of  </w:t>
      </w:r>
      <w:hyperlink r:id="rId4" w:tgtFrame="_blank">
        <w:r>
          <w:rPr>
            <w:rStyle w:val="InternetLink"/>
            <w:i/>
            <w:iCs/>
            <w:lang w:val="en"/>
          </w:rPr>
          <w:t>In Defense of Internment: The Case for 'Racial Profiling' in World War II and the War on Terror</w:t>
        </w:r>
      </w:hyperlink>
      <w:r>
        <w:rPr>
          <w:lang w:val="en"/>
        </w:rPr>
        <w:t>, by Michelle Malkin</w:t>
      </w:r>
    </w:p>
    <w:p>
      <w:pPr>
        <w:pStyle w:val="Heading1"/>
        <w:spacing w:before="0" w:after="0"/>
        <w:ind w:firstLine="2019"/>
        <w:jc w:val="center"/>
        <w:rPr>
          <w:b w:val="false"/>
          <w:b w:val="false"/>
          <w:sz w:val="22"/>
        </w:rPr>
      </w:pPr>
      <w:r>
        <w:rPr>
          <w:b w:val="false"/>
          <w:sz w:val="22"/>
        </w:rPr>
        <w:t>Excerpted from the Claremont Review, Summer, 2005 http://www.claremont.org/publications/crb/id.1082/article_detail.asp</w:t>
      </w:r>
    </w:p>
    <w:p>
      <w:pPr>
        <w:pStyle w:val="Normal"/>
        <w:rPr>
          <w:b/>
          <w:b/>
          <w:sz w:val="22"/>
        </w:rPr>
      </w:pPr>
      <w:r>
        <w:rPr>
          <w:b/>
          <w:sz w:val="22"/>
        </w:rPr>
      </w:r>
    </w:p>
    <w:p>
      <w:pPr>
        <w:pStyle w:val="Normal"/>
        <w:rPr>
          <w:lang w:val="en"/>
        </w:rPr>
      </w:pPr>
      <w:r>
        <w:rPr>
          <w:lang w:val="en"/>
        </w:rPr>
        <w:t xml:space="preserve">On February 19, 1942, almost two and a half months after the Japanese attack on Pearl Harbor, President Franklin D. Roosevelt issued Executive Order 9066. Citing the need to protect against espionage and sabotage, the order authorized the Secretary of War and military commanders designated by him "to prescribe military areas…from which any or all persons may be excluded, and with respect to which, the right of any person to enter, remain in, or leave shall be subject to whatever restrictions the Secretary of War or the appropriate military commander may impose in his discretion." </w:t>
        <w:br/>
        <w:br/>
        <w:t>Secretary of War Henry L. Stimson promptly named Lieutenant General John L. DeWitt, headquartered at the Presidio of San Francisco, as the military commander to implement the order. Within two weeks DeWitt established military zones covering Washington state, Oregon, California, and southern Arizona from which "such persons or classes of persons as the situation may require" would subsequently be excluded. Further orders resulted in the exclusion of approximately 112,000 people from the designated areas. Meanwhile, on March 21, 1942, Congress passed Public Law 503, criminalizing knowing violations of such orders. Most of the excluded population spent time in detention camps…</w:t>
      </w:r>
    </w:p>
    <w:p>
      <w:pPr>
        <w:pStyle w:val="Normal"/>
        <w:rPr>
          <w:lang w:val="en"/>
        </w:rPr>
      </w:pPr>
      <w:r>
        <w:rPr>
          <w:lang w:val="en"/>
        </w:rPr>
      </w:r>
    </w:p>
    <w:p>
      <w:pPr>
        <w:pStyle w:val="Normal"/>
        <w:spacing w:before="0" w:after="240"/>
        <w:rPr/>
      </w:pPr>
      <w:r>
        <w:rPr>
          <w:lang w:val="en"/>
        </w:rPr>
        <w:t xml:space="preserve">… </w:t>
      </w:r>
      <w:r>
        <w:rPr>
          <w:lang w:val="en"/>
        </w:rPr>
        <w:t xml:space="preserve">In late January and early February 1942, Secretary Stimson and Assistant Secretary of War John J. McCloy themselves edged toward selective removal of citizens from high-risk areas. When the War and Justice Departments reached an impasse on handling citizens, Stimson and McCloy took the issue to FDR on February 11. Reporting the results to Bendetsen, McCloy stated, "We have carte blanche to do what we want to as far as the President's concerned." This produced the final rounds of consultations and planning, during which Stimson and McCloy shifted to favor mass removal. Executive Order 9066 followed, along with the orders from Stimson to DeWitt to remove Issei and Nisei alike. </w:t>
        <w:br/>
        <w:br/>
        <w:t xml:space="preserve">All of which brings us to Michelle Malkin's </w:t>
      </w:r>
      <w:r>
        <w:rPr>
          <w:rStyle w:val="Emphasis"/>
          <w:lang w:val="en"/>
        </w:rPr>
        <w:t>In Defense of Internment</w:t>
      </w:r>
      <w:r>
        <w:rPr>
          <w:lang w:val="en"/>
        </w:rPr>
        <w:t xml:space="preserve">. Aiming "to provoke a debate on a sacrosanct subject that has remained undebatable for far too long," Malkin "challenges the religiously held belief that internment of enemy aliens and the West Coast evacuation and relocation of ethnic Japanese were primarily the result of 'wartime hysteria' and 'race prejudice.'" Her "central thesis…is that the national security measures taken during World War II were justifiable, </w:t>
      </w:r>
      <w:r>
        <w:rPr>
          <w:rStyle w:val="Emphasis"/>
          <w:lang w:val="en"/>
        </w:rPr>
        <w:t>given what was known and not known at the time</w:t>
      </w:r>
      <w:r>
        <w:rPr>
          <w:lang w:val="en"/>
        </w:rPr>
        <w:t xml:space="preserve">" (her emphasis). </w:t>
        <w:br/>
        <w:br/>
        <w:t xml:space="preserve">Besides wanting to set straight the record on the relocation program, she is worried that nowadays "[n]o defensive wartime measure that takes into account race, ethnicity, or nationality can be contemplated, let alone implemented, without government officials being likened to the 'racist' overseers of America's World War II 'concentration camps.'" In approaching her task, she is "not a professor whose tenure relies on regurgitating academic orthodoxy about this episode in American history." Instead, she describes herself as possessing the credentials of "an open mind, a willingness to reject political correctness as a substitute for thought, and the ability to view the writing of history as something other than a therapeutic indulgence." </w:t>
      </w:r>
    </w:p>
    <w:p>
      <w:pPr>
        <w:pStyle w:val="Normal"/>
        <w:jc w:val="center"/>
        <w:rPr>
          <w:lang w:val="en"/>
        </w:rPr>
      </w:pPr>
      <w:r>
        <w:rPr>
          <w:lang w:val="en"/>
        </w:rPr>
        <w:t>* * *</w:t>
      </w:r>
    </w:p>
    <w:p>
      <w:pPr>
        <w:pStyle w:val="Normal"/>
        <w:rPr/>
      </w:pPr>
      <w:r>
        <w:rPr>
          <w:lang w:val="en"/>
        </w:rPr>
        <w:br/>
        <w:t xml:space="preserve">On Malkin's telling, what was known at the time consisted partly of very public events. She relates how a Japanese pilot, returning from the Pearl Harbor attack with a punctured fuel tank, crash-landed on Niihau, a small island northwest of Honolulu, and received succor from a Japanese-American couple and a laborer born in Japan—even after they learned of the Pearl Harbor attack. The husband and wife went so far as to terrorize their fellow islanders and assist the downed pilot in an unsuccessful attempt to make radio contact with Japanese forces. Finally, a native Hawaiian couple, "[i]n their own 'Let's Roll' moment of heroism," overpowered and killed the pilot. The Japanese-American husband then committed suicide. According to naval intelligence officers in late January 1942, the episode revealed the potential for further collaboration, in the event of an invasion, between ethnic Japanese in the islands, both citizens and aliens, and Japanese forces. </w:t>
        <w:br/>
        <w:br/>
        <w:t>Malkin's focus then broadens to the whole Pacific theater. After describing the shelling of oil fields near Santa Barbara by a Japanese submarine on February 23, 1942, she shifts back to early December. "[T]here were many phony rumors of sabotage and erroneous reports of attacks," she notes, but "for every false alarm, there were many more real and unsettling forays along our shores that, when added to Japan's shocking military triumphs abroad, rightfully heightened America's anxiety." Japanese submarine activity off Hawaii and along the West Coast reinforced the shocked reactions to Pearl Harbor itself and to Japan's successes against American, British, and Dutch forces and possessions in the western Pacific. An opinion piece by Walter Lippmann, "the most influential columnist and preeminent liberal intellectual of the day," raised concern about "the enemy alien problem on the Pacific Coast, or much more accurately, the fifth column problem," as Lippmann described it. Malkin also relates the efforts of Japan to use schools and patriotic societies in Hawaii and on the West Coast to retain the loyalties of both Issei and Nisei.</w:t>
        <w:br/>
        <w:br/>
        <w:t xml:space="preserve">More important still for the decision-makers were intelligence reports. These disclosed a spy ring operating out of the Japanese consulate in Honolulu and another on the West Coast, each seeking to draw in Issei and Nisei as eyes and ears. In the aftermath of the December attack, moreover, naval and army intelligence agents stressed that spy networks were still in place. While doubting that the bulk of the Nisei were disloyal, the same agents as well as civilian investigators operating under FDR's orders suggested several thousand of them did pose threats. In late January 1942, the commission under Supreme Court Justice Owen Roberts, appointed to investigate the Pearl Harbor disaster, reported that Japanese spies in Hawaii had aided the attack. What gave still greater impetus was the Army's decrypting effort, code-named magic, which broke the Japanese diplomatic codes. Army and Navy cryptologists were able to read the communiquÃ©s sent via commercial cable companies to and from Japan's embassy in Washington and its consulates in key cities. The magic reports themselves were highly classified with only a few direct recipients, among whom were Roosevelt himself, Secretary of War Stimson, and Assistant Secretary McCloy, but </w:t>
      </w:r>
      <w:r>
        <w:rPr>
          <w:rStyle w:val="Emphasis"/>
          <w:lang w:val="en"/>
        </w:rPr>
        <w:t>no</w:t>
      </w:r>
      <w:r>
        <w:rPr>
          <w:lang w:val="en"/>
        </w:rPr>
        <w:t>t General DeWitt, FBI Director J. Edgar Hoover, or Attorney General Francis Biddle. The information contained in the reports nonetheless went to a broader group in sanitized form to disguise the source. (Public acknowledgement of magic occurred just after World War II; declassification of the full set of documents began in the 1970s.)</w:t>
        <w:br/>
        <w:br/>
        <w:t xml:space="preserve">Malkin finds evidence within both the magic intercepts and their sanitized versions confirming the field agents' reports on Japanese espionage efforts within the continental United States and Hawaii, including the successful targeting of some Issei and Nisei. While it is true that magic reports on domestic espionage ceased once Japan's diplomatic and consular operations in the United States closed at the outbreak of war, magic had already lent credence to the threat. Specifically, she argues, pre-war magic reports about spying help explain the early evacuations from Terminal Island in Los Angeles Harbor (about which more below) and Bainbridge Island in Puget Sound, near the Bremerton Naval Shipyard. In addition, the puzzling extension of the exclusion area to include southern Arizona becomes understandable, for magic had indicated that in case of war Japan would use Mexico as a base for its American intelligence operations. </w:t>
        <w:br/>
        <w:br/>
        <w:t xml:space="preserve">Moving into an examination of the "internment" program in operation, Malkin provides useful clarifications. Strictly speaking, the "internment" label itself applied only to the detention of enemy aliens. Within days of the Pearl Harbor attack, federal officers, mainly in the Justice Department, began picking up German, Italian, and Japanese aliens already identified by intelligence sources as risks. Within a week, 2,451 were in custody nationwide, and by the end of the war 26,655 (11,229 of them Japanese) had been detained at one time or another, in 46 well-guarded camps around the country. Existing legislation, including the Alien Enemies Act of 1798, served as the basis for these detentions. </w:t>
        <w:br/>
        <w:br/>
        <w:t>By contrast, persons evacuated under the War Department's West Coast program were not internees (although several thousand Nisei became such after renouncing their American citizenship). The Army's initial effort was to induce voluntary movement from the restricted military areas to locations further east. A variety of reasons, including limited individual resources and opposition from inland communities, made this approach unworkable, however, and mandatory removal followed. The evacuees went first into assembly centers up and down the coast, and then to ten relocation camps running from eastern California to Arkansas. These were run far more loosely than the internment camps for enemy aliens, and the civilian War Relocation Authority set up a program for screening the evacuees and granting leaves to those with acceptable records who could find employment outside the western states. By December 1944, when the mandatory program ended, about 35,500 had left the camps under these conditions. Another 4,300 college-age evacuees also received leaves, to study outside the West Coast.</w:t>
      </w:r>
    </w:p>
    <w:p>
      <w:pPr>
        <w:pStyle w:val="Normal"/>
        <w:rPr>
          <w:lang w:val="en"/>
        </w:rPr>
      </w:pPr>
      <w:r>
        <w:rPr>
          <w:lang w:val="en"/>
        </w:rPr>
      </w:r>
    </w:p>
    <w:p>
      <w:pPr>
        <w:pStyle w:val="Normal"/>
        <w:rPr/>
      </w:pPr>
      <w:r>
        <w:rPr>
          <w:lang w:val="en"/>
        </w:rPr>
        <w:t xml:space="preserve">… </w:t>
      </w:r>
      <w:r>
        <w:rPr>
          <w:lang w:val="en"/>
        </w:rPr>
        <w:t xml:space="preserve">By my reading, Malkin offers a largely fair assessment of the relocation program in operation, once the underlying decision occurred. It is not an assessment that will please those who equate it with the Nazis' death camps. To be sure, the relocation camps </w:t>
      </w:r>
      <w:r>
        <w:rPr>
          <w:rStyle w:val="Emphasis"/>
          <w:lang w:val="en"/>
        </w:rPr>
        <w:t>were</w:t>
      </w:r>
      <w:r>
        <w:rPr>
          <w:lang w:val="en"/>
        </w:rPr>
        <w:t xml:space="preserve"> "concentration camps," but in the older military sense: camps for concentrating and controlling a particular population. Life in them was spartan, but the War Relocation Authority sought to turn them into self-contained and self-governing communities. In this regard, success varied somewhat from camp to camp, with the center at Tule Lake, California, posing a particular problem after malcontents from other camps, along with several thousand evacuees who refused to swear loyalty to the United States, were moved there in July 1943. Overall, Malkin agrees that the actual removal and detention remained something of a work-in-progress after the first orders came down, and on occasion the program was bungled. </w:t>
        <w:br/>
        <w:br/>
        <w:t xml:space="preserve">Where Malkin goes astray in handling the actual evacuation and ensuing detention, I believe, is in comments that range from off-putting and irrelevant to needlessly inaccurate. In the off-putting and irrelevant category is her observation that the cramped, sometimes crude quarters in three of the assembly centers were subsequently used by military personnel. This recalls Justice Hugo Black's majority opinion in the </w:t>
      </w:r>
      <w:r>
        <w:rPr>
          <w:rStyle w:val="Emphasis"/>
          <w:lang w:val="en"/>
        </w:rPr>
        <w:t>Korematsu</w:t>
      </w:r>
      <w:r>
        <w:rPr>
          <w:lang w:val="en"/>
        </w:rPr>
        <w:t xml:space="preserve"> case: "hardships are part of war, and war is an aggregation of hardships. All citizens alike, both in and out of uniform, feel the impact of war in greater or lesser measure." But the issue is whether the people caught up in the relocation should have been subjected to the hardships in the first place.</w:t>
        <w:br/>
        <w:br/>
        <w:t xml:space="preserve">Needlessly wrong is her assertion that "[i]n upholding the constitutionality of the exclusion orders, the U.S. Supreme Court in </w:t>
      </w:r>
      <w:r>
        <w:rPr>
          <w:rStyle w:val="Emphasis"/>
          <w:lang w:val="en"/>
        </w:rPr>
        <w:t>Korematsu v. United States</w:t>
      </w:r>
      <w:r>
        <w:rPr>
          <w:lang w:val="en"/>
        </w:rPr>
        <w:t xml:space="preserve"> ruled that no one of Japanese ancestry was compelled 'either in fact or by law' to enter a relocation center."…</w:t>
      </w:r>
    </w:p>
    <w:p>
      <w:pPr>
        <w:pStyle w:val="Normal"/>
        <w:rPr>
          <w:lang w:val="en"/>
        </w:rPr>
      </w:pPr>
      <w:r>
        <w:rPr>
          <w:lang w:val="en"/>
        </w:rPr>
        <w:t xml:space="preserve">The brunt of criticism has fallen on Malkin's claims about the relocation as a response to a military threat perceived as real </w:t>
      </w:r>
      <w:r>
        <w:rPr>
          <w:rStyle w:val="Emphasis"/>
          <w:lang w:val="en"/>
        </w:rPr>
        <w:t>at the time</w:t>
      </w:r>
      <w:r>
        <w:rPr>
          <w:lang w:val="en"/>
        </w:rPr>
        <w:t xml:space="preserve">. Unfortunately, she does not carefully sort out what was known at the time from what was not. One of Malkin's blogger critics quickly observed that the Japanese submarine's shelling of the oil field near Santa Barbara on February 23, 1942, could hardly have been a factor in the key decisions of the </w:t>
      </w:r>
      <w:r>
        <w:rPr>
          <w:rStyle w:val="Emphasis"/>
          <w:lang w:val="en"/>
        </w:rPr>
        <w:t>preceding</w:t>
      </w:r>
      <w:r>
        <w:rPr>
          <w:lang w:val="en"/>
        </w:rPr>
        <w:t xml:space="preserve"> several weeks. In response, Malkin noted that she had linked the shelling to the speeded-up evacuation of Terminal Island on February 25. This comes about 80 pages later.</w:t>
        <w:br/>
        <w:br/>
        <w:t>Similar difficulties are explained away less easily.</w:t>
      </w:r>
    </w:p>
    <w:p>
      <w:pPr>
        <w:pStyle w:val="Normal"/>
        <w:rPr>
          <w:lang w:val="en"/>
        </w:rPr>
      </w:pPr>
      <w:r>
        <w:rPr>
          <w:lang w:val="en"/>
        </w:rPr>
      </w:r>
    </w:p>
    <w:p>
      <w:pPr>
        <w:pStyle w:val="Normal"/>
        <w:rPr>
          <w:lang w:val="en"/>
        </w:rPr>
      </w:pPr>
      <w:r>
        <w:rPr>
          <w:lang w:val="en"/>
        </w:rPr>
      </w:r>
    </w:p>
    <w:p>
      <w:pPr>
        <w:pStyle w:val="Normal"/>
        <w:rPr>
          <w:lang w:val="en"/>
        </w:rPr>
      </w:pPr>
      <w:r>
        <w:rPr>
          <w:lang w:val="e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2005/12/25/magazine/25korematsu.html?scp=4&amp;sq=korematsu&amp;st=cse" TargetMode="External"/><Relationship Id="rId4" Type="http://schemas.openxmlformats.org/officeDocument/2006/relationships/hyperlink" Target="../in/%20http://www.amazon.com/exec/obidos/tg/detail/-/0895260514/theclaremontins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1:12:00Z</dcterms:created>
  <dc:creator>pdinardo</dc:creator>
  <dc:description/>
  <cp:keywords/>
  <dc:language>en-US</dc:language>
  <cp:lastModifiedBy>pdinardo</cp:lastModifiedBy>
  <dcterms:modified xsi:type="dcterms:W3CDTF">2010-02-01T22:16:00Z</dcterms:modified>
  <cp:revision>7</cp:revision>
  <dc:subject/>
  <dc:title>A Defense of Internment</dc:title>
</cp:coreProperties>
</file>